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ервый шаг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kern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kern w:val="0"/>
          <w:sz w:val="28"/>
          <w:szCs w:val="22"/>
        </w:rPr>
      </w:r>
    </w:p>
    <w:p>
      <w:pPr>
        <w:pStyle w:val="TextBodyIndent"/>
        <w:rPr>
          <w:szCs w:val="24"/>
        </w:rPr>
      </w:pPr>
      <w:r>
        <w:rPr/>
        <w:t>Вот уже более двух тысяч лет свет Вифлеемской звезды указывает нам дорогу к вере, но у каждого своя тропа, чтобы прийти к ней. У одних прямая и легкая, у других - извилистая и трудн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Вот уже более двух тысяч лет свет Вифлеемской звезды указывает нам дорогу к вере, но у каждого своя тропа, чтобы прийти к ней. У одних прямая и легкая, у других - извилистая и трудн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Каждому Господь расставляет на его пути знаки. Они могут быть разные: повстречавшийся человек, книга, слово, болезнь, утрата... Все просто, как в окружающем нас Божием мире, - встревоженные птицы предупреждают о притаившемся звере, ручей выведет к реке или к озеру. Надо только суметь прочесть то, что написано Богом для тебя. Заметил их человек или свернул в сторону? А может, не захотел обратить на них внимание? Свобода выбора, данная Господом, дает нам возможность принимать решения до конца своей жизни. Для Него одинаково любимы и те, кто пришел к вере на заре своей жизни и те, кто пришел на зака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Кажется, давно ли ликовали по поводу нового тысячелетия, а уже идет третий его год. Прожили или пробежали? Какую цель ставит перед собой человек? К сожалению, чаще всего живет он и не ведает, что каждый прожитый день удаляет его от Жизни Вечной. С каждым прожитым годом душа обрастает коростой грехов и предрассудков. И наступает момент, когда ему начинает казаться, что он окончательно утратил возможность обрести Вечную Жизнь и пускается во все тяжкие, хотя на самом деле даже у совсем пропащего человека в глубине души живет надежда на милость Бож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В подтверждение этих слов расскажу историю, услышанную от умудренного жизнью монаха, в которой Господь через человека проявляет Свою мил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К императору Наполеону пришла мать одного солдата, осужденного им на смерть, и просила о помилова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- Он осужден по справедливости! - сурово сказал императо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- Но я пришла просить не справедливости, а милост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- Ваш сын не заслужил милост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- Государь, - тихо сказала мать, - милость не заслуживается, а ее оказывают... Поэтому я и прошу о помилова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Эти слова тронули Наполеона, и солдат был помилова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Не бойся сделать первый шаг. Первые шаги Господь ценит даже выше чем постоянную молитву воцерковленного человека. Для Христа одна заблудшая овца ценнее 99, находящихся в безопасности (Матфей, 18: 11-14), ибо они уже находятся под Его защитой. К нам, многогрешным, направлены укрепляющие слова Спасителя: «Не здоровые имеют нужду во враче, но больные; Я пришел призвать не праведников, но грешников к покаянию» (Марк, 2,17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Сегодня, когда открыты двери православных храмов и воскресных школ, есть возможность самому прочесть Евангелие и творения святых отцов, придти к священнику и получить ответы на свои вопросы. Нельзя оправдывать свое неверие отсутствием религиозного воспитания с детства. Такому человеку, по словам Христа, нет извинения и оправдания на Божием суде. «Если бы Я не пришел и не говорил им, то не имели бы греха; а теперь не имеют извинения во грехе своем» (Иоанн 15, 22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Как ребенок не может научиться ходить, не набив себе шишек так и человека, сделавшего первые шаги к вере, ждут искушения: неудачи и поражения. По неопытности мы совершаем много ошибок, но в том-то и смысл бытия, чтобы после каждого падения подниматься. Тот, кто вступает на дорогу к Вечной Жизни, больше всех и страдает: бесы не хотят выпустить прозревшую душу из своих когтей. И возникают коварные мысли от лукавого: «Это не по моим силам...» Но, встав под покров спасительной православной веры, мы уже не можем сказать: «Ну и ладно, не очень-то и хотелось». Это будет худшее из предательств, о котором Христос предупреждал: «... но горе тому человеку, которым Сын Человеческий предается: лучше было бы этому человеку не родиться» (Матфей 26, 24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Каждый день, каждый час нашей жизни - это момент битвы добра со злом. Как часто бывает, что, обманувшись в одном человеке, мы переносим злобу и недоверчивость, подозрение на всех. Мы приходим в панику и готовы винить всех и каждого от нежданно-негаданно обрушившегося на нас горя, забывая, что сильное страдание проходит быстрее, чем терпимое и долгое, которое годами разъедает душу, наполняя ее горечью; что Господь дает искушения человеку только по его сил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Считая, что мы уразумели смысл жизни, не замечая за собой грехов гордости и тщеславия, мы тем самым отходим от Бога, и тогда нас не оставляет сатана. Он тут как тут и внушает, что вообще, каждому верить можно по-своему; не обязательно ходить молиться в храм - ведь Бог везде; не обязательно исповедоваться перед священником - можно прямо перед Богом; зачем церковь - если Бог в душ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Поверив лукавому, так легко сбиться с истинного пути! И, в конце концов, горделиво заявить: «Я же никого не убил, откуда у меня грехи?» Но Господь все видит. И дела и мысли наши. Он взыскивает строго, но милость Его безгранична. Поэтому, если хочешь обрести жизнь вечную, говорят святые отцы, запасись терпением и всегда помни, что Господ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4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поможет тебе, даже самым непостижимым для тебя образом: «Я с вами во все дни до скончания века» (Матфей, 28,20). Постепенно ты научишься радоваться каждому мгновению жизни и осознаешь, что именно на этом пути, который определен для тебя Господом, «и будет сердце твое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  <w:t>Последуем и мы этому вечно мудрому наставлению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pacing w:val="0"/>
          <w:sz w:val="28"/>
          <w:szCs w:val="22"/>
        </w:rPr>
      </w:pPr>
      <w:r>
        <w:rPr>
          <w:rFonts w:cs="Times New Roman"/>
          <w:bCs w:val="false"/>
          <w:color w:val="000000"/>
          <w:spacing w:val="0"/>
          <w:sz w:val="28"/>
          <w:szCs w:val="22"/>
        </w:rPr>
      </w:r>
    </w:p>
    <w:p>
      <w:pPr>
        <w:pStyle w:val="Heading2"/>
        <w:ind w:firstLine="709"/>
        <w:rPr/>
      </w:pPr>
      <w:r>
        <w:rPr/>
        <w:t>А.Н. Кру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color w:val="000000"/>
      <w:spacing w:val="0"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400" w:firstLine="709"/>
      <w:jc w:val="both"/>
    </w:pPr>
    <w:rPr>
      <w:rFonts w:cs="Times New Roman"/>
      <w:bCs w:val="false"/>
      <w:i/>
      <w:iCs/>
      <w:color w:val="000000"/>
      <w:spacing w:val="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7:50:00Z</dcterms:created>
  <dc:creator>721</dc:creator>
  <dc:description/>
  <dc:language>en-US</dc:language>
  <cp:lastModifiedBy>721</cp:lastModifiedBy>
  <dcterms:modified xsi:type="dcterms:W3CDTF">2003-01-03T07:57:00Z</dcterms:modified>
  <cp:revision>1</cp:revision>
  <dc:subject/>
  <dc:title>Первый шаг</dc:title>
</cp:coreProperties>
</file>